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03 июля 2012 года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96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№ 22 31.05.2012г.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</w:rPr>
              <w:t>просп. Ленинский</w:t>
            </w:r>
            <w:r>
              <w:rPr/>
              <w:t xml:space="preserve">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1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5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82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Житомирская - 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Островского (ориентир - магазин «Дешево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 – пер. Завод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6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7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 ию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5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, определен постановлением главы администрации городского округа «Город Калининград» от 01.04.2010 № 591 (в ред. 25.03.2011 № 500).</w:t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ab/>
        <w:t>5. Процедура вскрытия конвертов с заявками на участие в открытом конкурсе проводилась             02.07.2012 года по адресу: 236000, г. Калининград обл., пл. Победы, 1, каб.253 с 10 час. 00 мин. до 10 час.2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тся 03.07. 2012 года по адресу: 236000, г. Калининград обл., пл. Победы, 1, каб. 240 в 15 час.0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рассмотрению заявок на участие в открытом конкурсе 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10 (десять) членов комиссии присутствуют 6 (шесть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 по лоту №№ 1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-а, кв.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-а, кв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252348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порада Ольга Анатольевна по лоту № 9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, д. 8, кв. 2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, д. 8, кв. 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ндрей Викторович по лотам №№ 1, 7, 8, 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д.62, кв.10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д.62, кв.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 по лоту № 1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-а, кв.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-а, кв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252348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порада Ольга Анатольевна по лоту № 9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, д. 8, кв. 2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, д. 8, кв. 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ндрей Викторович по лотам №№ 1, 7, 8, 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д.62, кв.10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д.62, кв.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591 (в ред. </w:t>
      </w:r>
      <w:r>
        <w:rPr>
          <w:bCs/>
          <w:sz w:val="24"/>
          <w:szCs w:val="24"/>
        </w:rPr>
        <w:t>25.03.2011 № 500)</w:t>
      </w:r>
      <w:r>
        <w:rPr>
          <w:sz w:val="24"/>
          <w:szCs w:val="24"/>
        </w:rPr>
        <w:t>, по лотам №№ 1, 7, 8, 9, 13, 93  признать открытый конкурс несостоявшимся, т.к. по данным лотам было подано по одной заяв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4. В связи с тем, что данные заявки соответствуют требованиям и условиям, предусмотренным конкурсной документацией, участникам конкурса произвести оплату за размещение объекта сезонной торговли (за весь период с учетом суммы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15"/>
        <w:gridCol w:w="2175"/>
        <w:gridCol w:w="1741"/>
        <w:gridCol w:w="1416"/>
        <w:gridCol w:w="1050"/>
        <w:gridCol w:w="1650"/>
      </w:tblGrid>
      <w:tr>
        <w:trPr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словия размещения объекта:тип, специализац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0,00</w:t>
            </w:r>
          </w:p>
        </w:tc>
      </w:tr>
      <w:tr>
        <w:trPr>
          <w:trHeight w:val="840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Непорада Ольга Анатольевна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8,40</w:t>
            </w:r>
          </w:p>
        </w:tc>
      </w:tr>
      <w:tr>
        <w:trPr>
          <w:trHeight w:val="7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ндрей Викторо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8,00</w:t>
            </w:r>
          </w:p>
        </w:tc>
      </w:tr>
      <w:tr>
        <w:trPr>
          <w:trHeight w:val="610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0,00</w:t>
            </w:r>
          </w:p>
        </w:tc>
      </w:tr>
      <w:tr>
        <w:trPr>
          <w:trHeight w:val="85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0,00</w:t>
            </w:r>
          </w:p>
        </w:tc>
      </w:tr>
      <w:tr>
        <w:trPr>
          <w:trHeight w:val="100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8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11</w:t>
      </w:r>
      <w:r>
        <w:rPr/>
        <w:t>. Подписи членов конкурсной комисс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73" w:hanging="41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29"/>
        </w:tabs>
        <w:ind w:left="113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40"/>
      <w:szCs w:val="40"/>
    </w:rPr>
  </w:style>
  <w:style w:type="character" w:styleId="WW8Num42z1">
    <w:name w:val="WW8Num42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_MEDVEDEVA - Медведева)</cp:lastModifiedBy>
  <cp:lastPrinted>2012-07-03T08:43:00Z</cp:lastPrinted>
  <dcterms:modified xsi:type="dcterms:W3CDTF">2012-07-03T07:08:00Z</dcterms:modified>
  <cp:revision>45</cp:revision>
  <dc:subject/>
  <dc:title>ПРОТОКОЛ № 2</dc:title>
</cp:coreProperties>
</file>